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jc w:val="right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В администрацию Оленьевского </w:t>
      </w:r>
    </w:p>
    <w:p>
      <w:pPr>
        <w:pStyle w:val="Normal"/>
        <w:tabs>
          <w:tab w:val="clear" w:pos="708"/>
          <w:tab w:val="left" w:pos="6010" w:leader="none"/>
          <w:tab w:val="right" w:pos="9355" w:leader="none"/>
        </w:tabs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ab/>
        <w:t xml:space="preserve">сельского поселения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НА УЧАСТИЕ В АУКЦИОНЕ</w:t>
      </w:r>
    </w:p>
    <w:p>
      <w:pPr>
        <w:pStyle w:val="Style16"/>
        <w:ind w:left="-567" w:hanging="0"/>
        <w:jc w:val="center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по продаже земельного участка из земель населенных пунктов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для сельскохозяйственного производств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наименование предмета торгов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явитель_________________________________________________________________________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(полное наименование юридического лица, подавшего заявку, св-во, почтовый адрес, тел. или фамилия, имя, отчество,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,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адрес физического лица, подавшего заявку, тел.)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именуемый далее – Претендент, в лице 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фамилия, имя, отчество, должность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ействующий на основании _________________________________________________________________,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паспортные данные, наименование, дата и номер уполномочивающего  документа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ринимая решение об участии в аукционе по продаже в собственность  земельного участка из земель населенных пунктов с кадастровым номером __________________________________ , расположенного по адресу: Волгоградская область Дубовский район с. Оленье_____________________________________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лощадью ___________________ кв. м., для сельскохозяйственного производства, 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обязуюсь:</w:t>
      </w:r>
    </w:p>
    <w:p>
      <w:pPr>
        <w:pStyle w:val="Style16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официальном сайте РФ www.torgi.gov.ru и официальном сайте администрации Оленье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bCs/>
            <w:kern w:val="0"/>
            <w:sz w:val="22"/>
            <w:szCs w:val="22"/>
            <w:u w:val="none"/>
          </w:rPr>
          <w:t>http://olenevskoe-sp.ru/</w:t>
        </w:r>
      </w:hyperlink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и в газете «Сельская новь» от «_____» _________ 2016г. №_____(___________), а также порядок проведения аукциона, установленный Земельным кодексом РФ от 25.10.2001 № 136-ФЗ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2)      в случае признания победителем аукциона подписать и представить Продавцу договор купли -продажи земельного участка в течение тридцати дней со дня его направления победителю аукциона.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латежные реквизиты, счет в банке, на которые перечисляется сумма возвращаемого задатка, в случае если я не стану победителем аукциона: 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(получатель, банк получателя, р/с, к/с, БИК, ИНН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даток в сумме ______________________________________________рублей _________________ внесен « ___»________2016 г. _______________________________________________________________</w:t>
      </w:r>
    </w:p>
    <w:p>
      <w:pPr>
        <w:pStyle w:val="Style16"/>
        <w:ind w:left="-567" w:firstLine="567"/>
        <w:jc w:val="center"/>
        <w:rPr/>
      </w:pPr>
      <w:r>
        <w:rPr>
          <w:rFonts w:cs="Times New Roman" w:ascii="Times New Roman" w:hAnsi="Times New Roman"/>
          <w:bCs w:val="false"/>
          <w:kern w:val="0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kern w:val="0"/>
        </w:rPr>
        <w:t>(наименование и номер платежного документа)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Я согласен(на) на обработку персональных данных в администрации Оленьевского сельского поселения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Настоящая заявка составлена в 2-х экземплярах, один из которых остается в Администрации Оленьевского сельского поселения, другой - у Претендент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ата «______»___________2016 г.  Подпись Претендента  __________________ ( ___________________)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8"/>
          <w:szCs w:val="18"/>
        </w:rPr>
        <w:t>(его полномочного представителя)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Cs w:val="false"/>
          <w:kern w:val="0"/>
          <w:sz w:val="18"/>
          <w:szCs w:val="18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принята Продавцом: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________ ч _________ мин.           «______» ______ 2016  г.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 зарегистрирована </w:t>
      </w: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 под  №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_________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редставитель Продавца  _______________________ ( _______________________  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enev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Пользователь</dc:creator>
  <dc:description/>
  <cp:keywords/>
  <dc:language>en-US</dc:language>
  <cp:lastModifiedBy>Пользователь</cp:lastModifiedBy>
  <cp:lastPrinted>2016-04-19T07:54:00Z</cp:lastPrinted>
  <dcterms:modified xsi:type="dcterms:W3CDTF">2016-06-06T10:10:00Z</dcterms:modified>
  <cp:revision>14</cp:revision>
  <dc:subject/>
  <dc:title/>
</cp:coreProperties>
</file>